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5.11.2025 г.                                                                                      № 26/1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Ейского                 городского поселения Ейского района от 30 сентября                      2024 года № 2/1 «Об утверждении составов постоянных депутатских комиссий Совета Ейского городского поселения Ейского района»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Ейского городского поселения Ейского района Совет Ейского городского поселения Ейского района  р е ш и л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Ейского городского поселения Ейского района от 30 сентября 2024 года № 2/1 «Об утверждении составов постоянных депутатских комиссий Совета Ейского городского поселения Ейского района», изложив приложение в новой редакции (прилагается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89"/>
        <w:gridCol w:w="3416"/>
      </w:tblGrid>
      <w:tr>
        <w:trPr/>
        <w:tc>
          <w:tcPr>
            <w:tcW w:w="3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йского   городского поселения Ейского района 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32:00Z</dcterms:created>
  <dc:creator>Администратор</dc:creator>
  <dc:description/>
  <cp:keywords/>
  <dc:language>en-US</dc:language>
  <cp:lastModifiedBy>RePack by Diakov</cp:lastModifiedBy>
  <cp:lastPrinted>2025-11-24T13:25:00Z</cp:lastPrinted>
  <dcterms:modified xsi:type="dcterms:W3CDTF">2025-11-24T10:26:00Z</dcterms:modified>
  <cp:revision>6</cp:revision>
  <dc:subject/>
  <dc:title>ПОСТАНОВЛЕНИЕ</dc:title>
</cp:coreProperties>
</file>